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ątka szkoły</w:t>
      </w:r>
    </w:p>
    <w:p>
      <w:pPr>
        <w:pStyle w:val="Normal"/>
        <w:rPr/>
      </w:pPr>
      <w:r>
        <w:rPr/>
        <w:t>PLAN TYGODNIOWY – I tydzień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 lekcj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EDZIA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TOR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EK</w:t>
            </w:r>
          </w:p>
        </w:tc>
      </w:tr>
      <w:tr>
        <w:trPr>
          <w:trHeight w:val="41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-9: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5-10: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1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50-13:3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-14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5-15: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5-16: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PLAN TYGODNIOWY – II tydzień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 lekcj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EDZIA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TOR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EK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-9: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5-10: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1: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50-13:3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-14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5-15: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5-16: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PLAN TYGODNIOWY – III tydzień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trwania lekcj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EDZIA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TOR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E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EK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55-9: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5-10: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-11: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5-12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50-13:3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45-14: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5-15: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5-16: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Dyrektor Szkoły                                                                                              opiekun -    Nauczyciel wychowania fizyczneg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37:00Z</dcterms:created>
  <dc:creator>Użytkownik systemu Windows</dc:creator>
  <dc:description/>
  <cp:keywords/>
  <dc:language>en-US</dc:language>
  <cp:lastModifiedBy>Weronika Dewicka</cp:lastModifiedBy>
  <dcterms:modified xsi:type="dcterms:W3CDTF">2019-09-05T13:16:00Z</dcterms:modified>
  <cp:revision>4</cp:revision>
  <dc:subject/>
  <dc:title/>
</cp:coreProperties>
</file>